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отдельных законодательных актов (положений законодательных актов) Ульяновской области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 Законодательным Собранием Ульяновской области 30 июня 2011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знать утратившими силу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 Ульяновской области от 26 октября 1999 года № 035-ЗО</w:t>
        <w:br/>
        <w:t xml:space="preserve">«О поддержке лизинга авиационной техники в Ульяновской области» («Народная газета» от 02.11.1999 № 238-239)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он Ульяновской области от 30 мая 2000 года № 020-ЗО «О внесении изменений и дополнений в Закон Ульяновской области «О поддержке лизинга авиационной техники в Ульяновской области» («Народная газета» от 14.06.2000 № 131-133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) Закон Ульяновской области от 10 ноября 2000 года № 052-ЗО </w:t>
        <w:br/>
        <w:t>«О внесении изменений в Закон Ульяновской области «О внесении изменений и дополнений в Закон Ульяновской области «О поддержке лизинга авиационной техники в Ульяновской области» («Народная газета» от 14.11.2000 № 249-250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) Закон Ульяновской области от 5 февраля 2001 года № 007-ЗО </w:t>
        <w:br/>
        <w:t>«О внесении изменений в законы Ульяновской области «О поддержке лизинга авиационной техники в Ульяновской области», «О внутриобластной производственной кооперации в Ульяновской области» («Народная газета» от 09.02.2001 № 28-29);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) Закон Ульяновской области от 7 июня 2002 года № 027-ЗО «О внесении изменений в Закон Ульяновской области «О поддержке лизинга авиационной техники в Ульяновской области» («Народная газета» от 14.06.2002 № 12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) Закон Ульяновской области от 1 марта 2007 года № 28-ЗО «О внесении изменений в Закон Ульяновской области «О поддержке лизинга авиационной техники в Ульяновской области» («Ульяновская правда» от 03.03.2007 № 19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) статью 1 Закона Ульяновской области от 8 ноября 2007 года № 186-ЗО «О внесении изменений в отдельные законодательные акты Ульяновской области» («Ульяновская правда» от 13.11.2007 № 96; от 06.05.2009 № 34;</w:t>
        <w:br/>
        <w:t>от 17.07.2009 № 58; от 10.03.2010 № 17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нкт 17 Закона Ульяновской области от 8 ноября 2007 года № 187-ЗО «О признании утратившими силу отдельных законодательных актов (положений законодательных актов) Ульяновской области» («Ульяновская правда» от 14.11.2007 № 97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кон Ульяновской области от 1 июля 2008 года № 121-ЗО «О внесении изменения в Закон Ульяновской области «О поддержке лизинга авиационной техники в Ульяновской области» («Ульяновская правда» от 04.07.2008 № 55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0) статью 1 Закона Ульяновской области от 6 ноября 2008 года № 198-ЗО «О внесении изменений в отдельные законодательные акты Ульяновской области в части их приведения в соответствие с бюджетным законодательством» («Ульяновская правда» от 12.11.2008 № 92; от 30.12.2009 № 104; от 04.03.2011</w:t>
        <w:br/>
        <w:t>№ 23; от 11.05.2011 № 50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1) статью 1 Закона Ульяновской области от 6 ноября 2009 года № 178-ЗО «О внесении изменений в отдельные законодательные акты Ульяновской области» («Ульяновская правда» от 13.11.2009 № 91; от 08.06.2011 № 62)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</w:t>
        <w:tab/>
        <w:t xml:space="preserve">               </w:t>
        <w:tab/>
        <w:tab/>
        <w:t xml:space="preserve">      С.И.Морозов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Style17"/>
        <w:spacing w:lineRule="auto" w:line="360" w:before="0" w:after="0"/>
        <w:jc w:val="center"/>
        <w:rPr/>
      </w:pPr>
      <w:r>
        <w:rPr>
          <w:sz w:val="28"/>
          <w:szCs w:val="28"/>
        </w:rPr>
        <w:t>4 июля 2011 г.</w:t>
      </w:r>
    </w:p>
    <w:p>
      <w:pPr>
        <w:pStyle w:val="Style17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3105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36:00Z</dcterms:created>
  <dc:creator>Vlad</dc:creator>
  <dc:description/>
  <cp:keywords/>
  <dc:language>en-US</dc:language>
  <cp:lastModifiedBy>user</cp:lastModifiedBy>
  <cp:lastPrinted>2011-06-20T10:29:00Z</cp:lastPrinted>
  <dcterms:modified xsi:type="dcterms:W3CDTF">2011-07-08T09:34:00Z</dcterms:modified>
  <cp:revision>4</cp:revision>
  <dc:subject/>
  <dc:title>Проект</dc:title>
</cp:coreProperties>
</file>